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86000" cy="48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Table of Contents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AAC Foundation Details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360" w:type="dxa"/>
        <w:jc w:val="left"/>
        <w:tblInd w:w="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387"/>
        <w:gridCol w:w="1800"/>
      </w:tblGrid>
      <w:tr>
        <w:trPr/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ctural Foundation Details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tion #</w:t>
            </w:r>
          </w:p>
        </w:tc>
        <w:tc>
          <w:tcPr>
            <w:tcW w:w="6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tion Descriptio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tail No.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6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AAC Wall at Exterior Monolithic Concrete Footing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1-10003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6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AAC Wall at Exterior Concrete Stem Wall and Footing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-10102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  <w:tc>
          <w:tcPr>
            <w:tcW w:w="6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AAC Wall at Exterior CMU Stem Wall and Footing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-10206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6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AAC Wall at Interior Monolithic Concrete Footing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1-10302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  <w:tc>
          <w:tcPr>
            <w:tcW w:w="6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AAC Wall at Interior CMU Stem Wall at Crawlspac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1-10402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6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AAC Column at Stem Wall or Footing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-10502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  <w:tc>
          <w:tcPr>
            <w:tcW w:w="6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AAC Wall Non-Bearing at Interior Concrete Slab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6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Typical Reinforcing at AAC Wall - Elevatio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-11007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6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Special Jamb Reinforcing at AAC Wall - Pla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-12002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  <w:tc>
          <w:tcPr>
            <w:tcW w:w="6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AAC Column - Pla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7:33:00Z</dcterms:created>
  <dc:creator>PC</dc:creator>
  <dc:description/>
  <dc:language>en-US</dc:language>
  <cp:lastModifiedBy>Jerry Venable</cp:lastModifiedBy>
  <cp:lastPrinted>2005-09-16T08:14:00Z</cp:lastPrinted>
  <dcterms:modified xsi:type="dcterms:W3CDTF">2005-09-20T19:42:00Z</dcterms:modified>
  <cp:revision>5</cp:revision>
  <dc:subject/>
  <dc:title> </dc:title>
</cp:coreProperties>
</file>